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1445</wp:posOffset>
                </wp:positionH>
                <wp:positionV relativeFrom="paragraph">
                  <wp:posOffset>-219710</wp:posOffset>
                </wp:positionV>
                <wp:extent cx="0" cy="7498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-17.3pt" to="410.35pt,5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</w:rPr>
        <w:t>!!! INFORMACE PRO PROVOZ NA LPG !!!</w:t>
      </w:r>
      <w:r>
        <w:rPr>
          <w:b/>
          <w:sz w:val="32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 xml:space="preserve">Vážení zákazníci č.s. LPG Krupá,      </w:t>
        <w:tab/>
      </w:r>
    </w:p>
    <w:p>
      <w:pPr>
        <w:pStyle w:val="Normal"/>
        <w:rPr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TextBody"/>
        <w:spacing w:lineRule="exact" w:line="280"/>
        <w:rPr>
          <w:sz w:val="26"/>
        </w:rPr>
      </w:pPr>
      <w:r>
        <w:rPr>
          <w:sz w:val="26"/>
        </w:rPr>
        <w:t xml:space="preserve">v rámci konkurenčního boje ostatních č.s. se stále častěji objevují pomluvy, že na naší  č.s. prodáváme levný, avšak nekvalitní PB.Chtěl bych vás tímto ubezpečit, že od začátku provozu naší č.s. , to je od roku 1994, dbáme na to, abychom prodávali pouze </w:t>
      </w:r>
    </w:p>
    <w:p>
      <w:pPr>
        <w:pStyle w:val="Normal"/>
        <w:spacing w:lineRule="exact" w:line="280"/>
        <w:jc w:val="both"/>
        <w:rPr/>
      </w:pPr>
      <w:r>
        <w:rPr/>
        <w:t xml:space="preserve">kvalitní PB. Toto může potvrdit řada našich stálých zákazníků, kteří tankují výhradně u naší č.s. </w:t>
        <w:tab/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/>
        <w:jc w:val="both"/>
        <w:rPr/>
      </w:pPr>
      <w:r>
        <w:rPr>
          <w:rFonts w:eastAsia="Arial"/>
        </w:rPr>
        <w:t xml:space="preserve">   </w:t>
      </w:r>
      <w:r>
        <w:rPr/>
        <w:t xml:space="preserve">Dovoluji si vás ale upozornit na jednu důležitou věc. Tím je nutnost pravidelné výměny, případně vyčištění palivového filtru na přívodním potrubí PB u vašeho vozidla. Vyčištění se doporučuje po ujetí 20 000 km, a výměna po ujetí dalších 20 000 km. Pokud se toto neprovádí pravidelně, začne se ucpávání přívodu PB </w:t>
      </w:r>
    </w:p>
    <w:p>
      <w:pPr>
        <w:pStyle w:val="Normal"/>
        <w:spacing w:lineRule="exact" w:line="280"/>
        <w:jc w:val="both"/>
        <w:rPr/>
      </w:pPr>
      <w:r>
        <w:rPr/>
        <w:t xml:space="preserve">projevovat škubáním, sníženým výkonem a v krajním případě zastavením chodu motoru. V žádném případě však nemůže dojít k poškození motoru. </w:t>
        <w:tab/>
      </w:r>
    </w:p>
    <w:p>
      <w:pPr>
        <w:pStyle w:val="Normal"/>
        <w:spacing w:lineRule="exact" w:line="280"/>
        <w:jc w:val="both"/>
        <w:rPr/>
      </w:pPr>
      <w:r>
        <w:rPr>
          <w:rFonts w:eastAsia="Arial"/>
        </w:rPr>
        <w:t xml:space="preserve">  </w:t>
      </w:r>
      <w:r>
        <w:rPr/>
        <w:t xml:space="preserve">Další věcí, kterou je nutno kontrolovat je odkalování směšovače, kde vzniká kondenzát (černá tekutina). Tato vzniká v závislosti ohřívání a ochlazování směšovače. Na tento kondenzát nemá vliv kvalita PB (jak často uvádějí různí „odborníci“), ale četnost krátkých jízd. Čím delší jízdy jsou podnikány, tím méně vzniká kondenzát. </w:t>
        <w:tab/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6"/>
        </w:rPr>
      </w:pPr>
      <w:r>
        <w:rPr>
          <w:rFonts w:eastAsia="Arial"/>
          <w:sz w:val="26"/>
        </w:rPr>
        <w:t xml:space="preserve">  </w:t>
      </w:r>
      <w:r>
        <w:rPr>
          <w:sz w:val="26"/>
        </w:rPr>
        <w:t xml:space="preserve">Tímto jsem se pokusil ve stručnosti objasnit několik záludností spojených s provozem na LPG. S případnými dotazy se můžete obrátit na obsluhu naší č.s., která vám ráda poradí.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řeji vám mnoho šťastných kilometrů s </w:t>
      </w:r>
    </w:p>
    <w:p>
      <w:pPr>
        <w:pStyle w:val="Heading1"/>
        <w:rPr/>
      </w:pPr>
      <w:r>
        <w:rPr/>
        <w:t>PB od č.s. LPG Krupá.</w:t>
      </w:r>
    </w:p>
    <w:sectPr>
      <w:type w:val="nextPage"/>
      <w:pgSz w:w="8391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58:00Z</dcterms:created>
  <dc:creator>Zdeněk Mertl</dc:creator>
  <dc:description/>
  <dc:language>en-US</dc:language>
  <cp:lastModifiedBy>Zdeněk Mertl</cp:lastModifiedBy>
  <dcterms:modified xsi:type="dcterms:W3CDTF">2001-08-15T12:06:00Z</dcterms:modified>
  <cp:revision>1</cp:revision>
  <dc:subject/>
  <dc:title>Informace pro provoz na LPG</dc:title>
</cp:coreProperties>
</file>